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КУМ ПО </w:t>
      </w:r>
      <w:r>
        <w:rPr>
          <w:rFonts w:cs="Times New Roman" w:ascii="Times New Roman" w:hAnsi="Times New Roman"/>
          <w:color w:val="000000"/>
          <w:lang w:val="en-US"/>
        </w:rPr>
        <w:t>ACCESS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Практическая работа № 4. Применение форм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Цели работы: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 </w:t>
      </w:r>
      <w:r>
        <w:rPr>
          <w:rFonts w:cs="Times New Roman" w:ascii="Times New Roman" w:hAnsi="Times New Roman"/>
          <w:color w:val="000000"/>
          <w:sz w:val="22"/>
          <w:szCs w:val="22"/>
        </w:rPr>
        <w:t>научиться создавать формы ввода-вывода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  </w:t>
      </w:r>
      <w:r>
        <w:rPr>
          <w:rFonts w:cs="Times New Roman" w:ascii="Times New Roman" w:hAnsi="Times New Roman"/>
          <w:color w:val="000000"/>
          <w:sz w:val="22"/>
          <w:szCs w:val="22"/>
        </w:rPr>
        <w:t>научиться создавать кнопочные форм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Ход работ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адание 1. Открытие учебной базы данных, создан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ошлом занятии, и подготовка ее к работ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Вызовите программ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ccess</w:t>
      </w:r>
      <w:r>
        <w:rPr>
          <w:rFonts w:cs="Times New Roman" w:ascii="Times New Roman" w:hAnsi="Times New Roman"/>
          <w:color w:val="000000"/>
          <w:sz w:val="22"/>
          <w:szCs w:val="22"/>
        </w:rPr>
        <w:t>. Для этого дважды щелкните по пиктограм</w:t>
        <w:softHyphen/>
        <w:t xml:space="preserve">м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Microsoft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ccess</w:t>
      </w:r>
      <w:r>
        <w:rPr>
          <w:rFonts w:cs="Times New Roman" w:ascii="Times New Roman" w:hAnsi="Times New Roman"/>
          <w:color w:val="000000"/>
          <w:sz w:val="22"/>
          <w:szCs w:val="22"/>
        </w:rPr>
        <w:t>. Перед вами откроется диалоговое окно системы управле</w:t>
        <w:softHyphen/>
        <w:t>ния базами данных, в котором появится мен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Установите переключател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ткрыть базу данных, </w:t>
      </w:r>
      <w:r>
        <w:rPr>
          <w:rFonts w:cs="Times New Roman" w:ascii="Times New Roman" w:hAnsi="Times New Roman"/>
          <w:color w:val="000000"/>
          <w:sz w:val="22"/>
          <w:szCs w:val="22"/>
        </w:rPr>
        <w:t>выделите из списка баз данных, расположенного ниже переключателя, имя вашей базы и щелк</w:t>
        <w:softHyphen/>
        <w:t>ните по кнопке О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Перейдите на вклад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ы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делите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форм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«Список учеников» (если она есть там) и нажмите клавиш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e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Согласитесь с удалением. В результате у вас в базе данных должны остаться три исходные таблицы 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бщая форма, </w:t>
      </w:r>
      <w:r>
        <w:rPr>
          <w:rFonts w:cs="Times New Roman" w:ascii="Times New Roman" w:hAnsi="Times New Roman"/>
          <w:color w:val="000000"/>
          <w:sz w:val="22"/>
          <w:szCs w:val="22"/>
        </w:rPr>
        <w:t>с помощью которой вы можете добавлять значения в вашу базу данны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Возможно, вы пропустили урок и данных, полученных на пре</w:t>
        <w:softHyphen/>
        <w:t>дыдущем уроке, у вас нет. Если работа проходит в учебном классе, где много пользователей и общие рабочие папки, то к следующему уроку у вас вполне может и не быть вашей базы. Чтобы быстро ее восстановить, можно воспользо</w:t>
        <w:softHyphen/>
        <w:t>ваться чужой базой данных, сохранившейся на этом компьютере.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этого следует:</w:t>
      </w:r>
      <w:r>
        <w:rPr>
          <w:rFonts w:cs="Arial" w:ascii="Arial" w:hAnsi="Arial"/>
          <w:color w:val="000000"/>
          <w:sz w:val="22"/>
          <w:szCs w:val="22"/>
        </w:rPr>
        <w:t xml:space="preserve">         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ить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айл, Создать базу данных, ОК;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вести свою фамилию в качестве имени учебной базы данных и щелкнуть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Создать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ить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айл, Внешние данные, Импорт;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делить имя файла, из которого вы собираетесь копировать таблицы, и щелкнуть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мпорт;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делить те таблицы, которые вы собираетесь копировать, и щелкнуть по кнопке ОК. В результате вы получите базу данных с готовыми связями между таблицами, если, конечно, вы скопировали все взаимосвязанные таблиц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2. Создание простой формы с помощью кнопки Новый объек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алоговом окне базы данных выберите вклад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цы,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нахо</w:t>
        <w:softHyphen/>
        <w:t>дитесь в другой вкладк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ыделите таблицу «Список учеников». (Автоформу можно строить и при закрытой таблице, и при открытой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Щелкните по кнопке раскрытия списка, расположенной рядом с кноп</w:t>
        <w:softHyphen/>
        <w:t xml:space="preserve">к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овый объект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drawing>
          <wp:inline distT="0" distB="0" distL="0" distR="0">
            <wp:extent cx="390525" cy="2571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панели инструментов, и выберите элемент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Автоформ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явится автоформа, представленная на рис. 1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81915</wp:posOffset>
            </wp:positionV>
            <wp:extent cx="3543300" cy="3077845"/>
            <wp:effectExtent l="0" t="0" r="0" b="0"/>
            <wp:wrapTight wrapText="bothSides">
              <wp:wrapPolygon edited="0">
                <wp:start x="-52" y="0"/>
                <wp:lineTo x="-52" y="21534"/>
                <wp:lineTo x="21600" y="21534"/>
                <wp:lineTo x="21600" y="0"/>
                <wp:lineTo x="-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4. Сохраните автоформу под именем «Список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Закройте автоформу, ответив утвердительно на вопрос о сохранении, если таковой последуе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3. Создание формы с помощью Мастера фор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окне базы данных выберите вклей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ор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оздат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алоговом окн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овая форм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ерит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астер форм. </w:t>
      </w:r>
      <w:r>
        <w:rPr>
          <w:rFonts w:cs="Times New Roman" w:ascii="Times New Roman" w:hAnsi="Times New Roman"/>
          <w:color w:val="000000"/>
          <w:sz w:val="22"/>
          <w:szCs w:val="22"/>
        </w:rPr>
        <w:t>Описание Ма</w:t>
        <w:softHyphen/>
        <w:t>стера появляется в левой части диалогового окна. В нижнем поле имя табли</w:t>
        <w:softHyphen/>
        <w:t>цы или запроса в качестве источника данных можно не указывать. При ис</w:t>
        <w:softHyphen/>
        <w:t>пользовании Мастера форм источник данных для формы следует указывать в диалоговом окне Масте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К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цы/запрос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ерите таблицу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«Списо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чеников», 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Доступные по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ерите поля «Фамилия», «Имя» и перенесите их стрелкой 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Выбранные пол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86080</wp:posOffset>
            </wp:positionV>
            <wp:extent cx="3667125" cy="2771775"/>
            <wp:effectExtent l="0" t="0" r="0" b="0"/>
            <wp:wrapTight wrapText="bothSides">
              <wp:wrapPolygon edited="0">
                <wp:start x="-54" y="0"/>
                <wp:lineTo x="-54" y="21524"/>
                <wp:lineTo x="21600" y="21524"/>
                <wp:lineTo x="21600" y="0"/>
                <wp:lineTo x="-5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цы/запрос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ерите таблицу «Личные данные», 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Доступные поля </w:t>
      </w:r>
      <w:r>
        <w:rPr>
          <w:rFonts w:cs="Times New Roman" w:ascii="Times New Roman" w:hAnsi="Times New Roman"/>
          <w:color w:val="000000"/>
          <w:sz w:val="22"/>
          <w:szCs w:val="22"/>
        </w:rPr>
        <w:t>выберите поля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color w:val="000000"/>
          <w:sz w:val="22"/>
          <w:szCs w:val="22"/>
        </w:rPr>
        <w:t>»,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xcel</w:t>
      </w:r>
      <w:r>
        <w:rPr>
          <w:rFonts w:cs="Times New Roman" w:ascii="Times New Roman" w:hAnsi="Times New Roman"/>
          <w:color w:val="000000"/>
          <w:sz w:val="22"/>
          <w:szCs w:val="22"/>
        </w:rPr>
        <w:t>»,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cces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» и перенесите их стрелкой 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ыбранные поля. </w:t>
      </w:r>
      <w:r>
        <w:rPr>
          <w:rFonts w:cs="Times New Roman" w:ascii="Times New Roman" w:hAnsi="Times New Roman"/>
          <w:color w:val="000000"/>
          <w:sz w:val="22"/>
          <w:szCs w:val="22"/>
        </w:rPr>
        <w:t>Результат этих действий представлен на рис. 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алее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Выберите внешний вид формы —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чный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але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 Выберите требуемый стиль (например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бычный)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але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 Задайте имя формы: «Успеваемость».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Готово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езультате получите форму, в которой можно менять существующие дан</w:t>
        <w:softHyphen/>
        <w:t>ные и вводить новые значения сразу в две таблиц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Закройте форм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2160"/>
        <w:jc w:val="both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31115</wp:posOffset>
            </wp:positionV>
            <wp:extent cx="3448050" cy="2514600"/>
            <wp:effectExtent l="0" t="0" r="0" b="0"/>
            <wp:wrapTight wrapText="bothSides">
              <wp:wrapPolygon edited="0">
                <wp:start x="-58" y="0"/>
                <wp:lineTo x="-58" y="21516"/>
                <wp:lineTo x="21599" y="21516"/>
                <wp:lineTo x="21599" y="0"/>
                <wp:lineTo x="-5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Рис.2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4. Создание формы с помощью автофор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оздат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выборе элементов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Автоформа: в столбец, Автоформа: ленточн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Автоформа: табличная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а создается автоматическ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Выберит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Автоформа: ленточна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В нижнем поле выберите таблицу «Личные данные», которая будет слу</w:t>
        <w:softHyphen/>
        <w:t>жить источником данных Для фор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Щелкните по кнопке ОК. Получите готовую автоформу рис. 3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Сохраните ее под именем «Личные данные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Закройте автоформу.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Рис. 3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FF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FF"/>
          <w:spacing w:val="40"/>
          <w:sz w:val="22"/>
          <w:szCs w:val="22"/>
        </w:rPr>
        <w:t>Самостоятельное задание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готовьт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Автоформу: в столбец </w:t>
      </w:r>
      <w:r>
        <w:rPr>
          <w:rFonts w:cs="Times New Roman" w:ascii="Times New Roman" w:hAnsi="Times New Roman"/>
          <w:color w:val="000000"/>
          <w:sz w:val="22"/>
          <w:szCs w:val="22"/>
        </w:rPr>
        <w:t>«Список учеников» для таблицы «Спи</w:t>
        <w:softHyphen/>
        <w:t>сок учеников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готовьте табличную автоформу «Номера групп» для таблицы «Группы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 Закройте формы, если они открыт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Созданную форму можно изменить в режиме конструктор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5. Создание формы без помощи Мастер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алоговом окне базы данных выберите вклад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ы,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нахо</w:t>
        <w:softHyphen/>
        <w:t>дитесь в другом окн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оздат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алоговом окн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овая форм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ерите режим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онструктор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открывшемся окне выберите таблицу «Список учеников», содержа</w:t>
        <w:softHyphen/>
        <w:t>щую данные, на основе который будет создана форм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Щелкните по кнопке ОК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кно формы будет выведено на экран в режиме конструктор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писок по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drawing>
          <wp:inline distT="0" distB="0" distL="0" distR="0">
            <wp:extent cx="238125" cy="2476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 панели инструментов, если списка нет. По</w:t>
        <w:softHyphen/>
        <w:t>лучите список полей, из которого можно добавлять присоединенные элементы управления в форму или в отчет. Выделите поля «Фамилия», «Имя», «Отче</w:t>
        <w:softHyphen/>
        <w:t xml:space="preserve">ство», «Учебная группа» (щелкайте по именам полей, одновременно держа нажатой клавиш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trl</w:t>
      </w:r>
      <w:r>
        <w:rPr>
          <w:rFonts w:cs="Times New Roman" w:ascii="Times New Roman" w:hAnsi="Times New Roman"/>
          <w:color w:val="000000"/>
          <w:sz w:val="22"/>
          <w:szCs w:val="22"/>
        </w:rPr>
        <w:t>). Перетащите мышью поля в область дан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 Закройте окно списка пол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 Расположите элементы удобно по пол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меча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независимого друг от друга перемещения элементов следует «захва</w:t>
        <w:softHyphen/>
        <w:t>тить» их мышью за левый верхний квадрат большего размера, иначе подпись и поле будут передвигаться вмест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 помощью кнопок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drawing>
          <wp:inline distT="0" distB="0" distL="0" distR="0">
            <wp:extent cx="1143000" cy="2667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меняется соответственно цвет фона, текста, линии/границ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  Задайте размер текста поля «Фамилия» равным 18. Чтобы увеличить размер элемента соответственно надписи, выполните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ормат, раз</w:t>
        <w:softHyphen/>
        <w:t xml:space="preserve">мер, по размеру данных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оправьте размещение пол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4000500" cy="22860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9.  Сохраните форму под именем «Ученик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 Формы могут быть выведены на экран в трех видах: режиме конст</w:t>
        <w:softHyphen/>
        <w:t xml:space="preserve">руктора (рис.3), режиме формы (рис.4) и режиме таблицы. Переключение режимов производится команд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ид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мотрите все способы представления фор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.  Закройте форм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адание 6. Добавление в таблицу «Список учеников» логического пол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ис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4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4343400" cy="2390775"/>
            <wp:effectExtent l="0" t="0" r="0" b="0"/>
            <wp:wrapTight wrapText="bothSides">
              <wp:wrapPolygon edited="0">
                <wp:start x="-45" y="0"/>
                <wp:lineTo x="-45" y="21512"/>
                <wp:lineTo x="21600" y="21512"/>
                <wp:lineTo x="21600" y="0"/>
                <wp:lineTo x="-4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обавление поля в форм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йдите на вклад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цы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кройте таблицу «Список учеников» в режиме конструктора. Добавьте поле с именем «Институт» (для размещения информации о том, собирается ли ученик поступать в институт) и типом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Логи</w:t>
        <w:softHyphen/>
        <w:t xml:space="preserve">ческий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храните таблицу и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Рис. 5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кройте е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Перейдите на вклад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ор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Откройте форму «Ученик» в режиме конструктор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В форме или в отчете флажок может быть использован как отдельный элемент управления, в котором отображаются значения логическо</w:t>
        <w:softHyphen/>
        <w:t>го поля из базовой таблицы. Если флажок установлен, поле в таблице имеет значение «Да», если флажок снят, поле имеет значение «Нет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писок полей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делите название «Институт» и перетащите его мышью в область данных. Появится значок флажка   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61925" cy="1333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271" r="-223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и надпись «Институт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Перейдите в режим формы и посмотрите разные записи. Флажок снима</w:t>
        <w:softHyphen/>
        <w:t>ется и устанавливается щелчком по соответствующему пол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 Закройте форму, ответив утвердительно на вопрос о сохране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676275" cy="1704975"/>
            <wp:effectExtent l="0" t="0" r="0" b="0"/>
            <wp:wrapTight wrapText="bothSides">
              <wp:wrapPolygon edited="0">
                <wp:start x="-304" y="0"/>
                <wp:lineTo x="-304" y="21475"/>
                <wp:lineTo x="21600" y="21475"/>
                <wp:lineTo x="21600" y="0"/>
                <wp:lineTo x="-304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21" r="-5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7. Создание кнопочной фор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Создать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</wp:posOffset>
                </wp:positionV>
                <wp:extent cx="1943100" cy="457200"/>
                <wp:effectExtent l="1270" t="1968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pt" to="413.95pt,3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. В появившемся диалоговом окне выберит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онструктор. </w:t>
      </w:r>
      <w:r>
        <w:rPr>
          <w:rFonts w:cs="Times New Roman" w:ascii="Times New Roman" w:hAnsi="Times New Roman"/>
          <w:color w:val="000000"/>
          <w:sz w:val="22"/>
          <w:szCs w:val="22"/>
        </w:rPr>
        <w:t>Появится пус</w:t>
        <w:softHyphen/>
        <w:t>тая форма. Задайте мышью ширину формы, равную 10 см, а высоту — 7 с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охраните форму под именем «Заставка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ыберите на панели инструментов кноп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Надпись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(на панели элементов, если такой панели нет, то нажмите кнопку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drawing>
          <wp:inline distT="0" distB="0" distL="0" distR="0">
            <wp:extent cx="2381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анель элементов. </w:t>
      </w:r>
      <w:r>
        <w:rPr>
          <w:rFonts w:cs="Times New Roman" w:ascii="Times New Roman" w:hAnsi="Times New Roman"/>
          <w:color w:val="000000"/>
          <w:sz w:val="22"/>
          <w:szCs w:val="22"/>
        </w:rPr>
        <w:t>Курсор мыши при</w:t>
        <w:softHyphen/>
        <w:t>мет вид крестика с «приклеенной» буквой А. Щелкните по месту начала над</w:t>
        <w:softHyphen/>
        <w:t>писи и введите: База данных "Компьютерная школа"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После слов «База данных» нажмите комбинацию клавиш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ift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nter</w:t>
      </w:r>
      <w:r>
        <w:rPr>
          <w:rFonts w:cs="Times New Roman" w:ascii="Times New Roman" w:hAnsi="Times New Roman"/>
          <w:color w:val="000000"/>
          <w:sz w:val="22"/>
          <w:szCs w:val="22"/>
        </w:rPr>
        <w:t>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 Нажмите клавиш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nter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400300" cy="1832610"/>
            <wp:effectExtent l="0" t="0" r="0" b="0"/>
            <wp:wrapTight wrapText="bothSides">
              <wp:wrapPolygon edited="0">
                <wp:start x="-67" y="0"/>
                <wp:lineTo x="-67" y="21507"/>
                <wp:lineTo x="21600" y="21507"/>
                <wp:lineTo x="21600" y="0"/>
                <wp:lineTo x="-67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.  Выберите размер букв 18, а выравнивание — по центру. Выполните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ат, размер, по размеру данных. </w:t>
      </w:r>
      <w:r>
        <w:rPr>
          <w:rFonts w:cs="Times New Roman" w:ascii="Times New Roman" w:hAnsi="Times New Roman"/>
          <w:color w:val="000000"/>
          <w:sz w:val="22"/>
          <w:szCs w:val="22"/>
        </w:rPr>
        <w:t>Выберите голубой цвет фон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Растяните мышью надпись на ширину окна, как представлено на рис. 6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  Выберите на панели элементов значок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ноп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190500" cy="200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лкните мышью по тому месту в области данных, где должна быть кнопка (это может быть любое место, которое вам нравится). Появится диалоговое окно Создани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нопок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  Выберите категорию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Рабо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ой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 действие —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крыть форм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Рис. 6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0.  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алее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34290</wp:posOffset>
            </wp:positionV>
            <wp:extent cx="3314700" cy="2509520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11. Выберите форму «Список», которую предполагается открывать этой кноп</w:t>
        <w:softHyphen/>
        <w:t xml:space="preserve">кой, и 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алее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2.  В следующем окне 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алее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3.  В следующем окне поставьте переключатель в положени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екст, </w:t>
      </w:r>
      <w:r>
        <w:rPr>
          <w:rFonts w:cs="Times New Roman" w:ascii="Times New Roman" w:hAnsi="Times New Roman"/>
          <w:color w:val="000000"/>
          <w:sz w:val="22"/>
          <w:szCs w:val="22"/>
        </w:rPr>
        <w:t>набе</w:t>
        <w:softHyphen/>
        <w:t>рите в поле Текст слово «Список», как показано на рис. 7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4.  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алее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5.  Задайте имя кнопки «Список» и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Готов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Размер и расположение кнопок можно менять мышью в режи</w:t>
        <w:softHyphen/>
        <w:t>ме конструктора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3429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pt" to="8.95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Рис. 7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6.  </w:t>
      </w:r>
      <w:r>
        <w:rPr>
          <w:rFonts w:cs="Times New Roman" w:ascii="Times New Roman" w:hAnsi="Times New Roman"/>
          <w:b/>
          <w:color w:val="0000FF"/>
          <w:spacing w:val="40"/>
          <w:sz w:val="22"/>
          <w:szCs w:val="22"/>
        </w:rPr>
        <w:t>Самостоятельн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йте кнопки для форм «Успеваемость» и «Номера групп» (перед созданием кнопки «Номера групп» создайте форму «Группы»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.  Перейдите в режим формы . Теперь при щелчке мышью по соот</w:t>
        <w:softHyphen/>
        <w:t>ветствующим кнопкам будут открываться соответствующие формы для работ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8.  Чтобы кнопочная форма автоматически появлялась при запуске базы данных, выполните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ервис, параметры запуск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а </w:t>
      </w:r>
      <w:r>
        <w:rPr>
          <w:rFonts w:cs="Times New Roman" w:ascii="Times New Roman" w:hAnsi="Times New Roman"/>
          <w:color w:val="000000"/>
          <w:sz w:val="22"/>
          <w:szCs w:val="22"/>
        </w:rPr>
        <w:t>вы</w:t>
        <w:softHyphen/>
        <w:t xml:space="preserve">берит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аставка </w:t>
      </w:r>
      <w:r>
        <w:rPr>
          <w:rFonts w:cs="Times New Roman" w:ascii="Times New Roman" w:hAnsi="Times New Roman"/>
          <w:color w:val="000000"/>
          <w:sz w:val="22"/>
          <w:szCs w:val="22"/>
        </w:rPr>
        <w:t>и щелкните по кнопке ОК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.  Закройте форму, ответив утвердительно на возможный вопрос о ее со</w:t>
        <w:softHyphen/>
        <w:t>хране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.  Проверьте работу всех кнопок кнопочной формы (после нажатия кноп</w:t>
        <w:softHyphen/>
        <w:t xml:space="preserve">к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ыход </w:t>
      </w:r>
      <w:r>
        <w:rPr>
          <w:rFonts w:cs="Times New Roman" w:ascii="Times New Roman" w:hAnsi="Times New Roman"/>
          <w:color w:val="000000"/>
          <w:sz w:val="22"/>
          <w:szCs w:val="22"/>
        </w:rPr>
        <w:t>снова откройте базу данных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едъявите преподавателю </w:t>
      </w:r>
      <w:r>
        <w:rPr>
          <w:rFonts w:cs="Times New Roman" w:ascii="Times New Roman" w:hAnsi="Times New Roman"/>
          <w:color w:val="000000"/>
          <w:sz w:val="22"/>
          <w:szCs w:val="22"/>
        </w:rPr>
        <w:t>на экране: формы «Список», «Успеваемость», «Список учеников», «Номера групп», «Личные данные», «Ученик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адание 9. Завершение работы с программ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Acces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ите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айл, Выход. </w:t>
      </w:r>
      <w:r>
        <w:rPr>
          <w:rFonts w:cs="Times New Roman" w:ascii="Times New Roman" w:hAnsi="Times New Roman"/>
          <w:color w:val="000000"/>
          <w:sz w:val="22"/>
          <w:szCs w:val="22"/>
        </w:rPr>
        <w:t>2.  Если вы производили редактирование в базе данных, появится вопрос о сохранении изменений. Ответьте на него положительно.</w:t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9:26:00Z</dcterms:created>
  <dc:creator>Алла</dc:creator>
  <dc:description/>
  <dc:language>en-US</dc:language>
  <cp:lastModifiedBy>Алла</cp:lastModifiedBy>
  <dcterms:modified xsi:type="dcterms:W3CDTF">2005-01-18T22:07:00Z</dcterms:modified>
  <cp:revision>2</cp:revision>
  <dc:subject/>
  <dc:title>ПРАКТИКУМ ПО ACCESS</dc:title>
</cp:coreProperties>
</file>